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09.12.2020г.  № 256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9-2021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left="0"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строенных мест остановочных пунктов обществен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построенного и отремонтированных тротуаров и т.д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и установка остановочных автопавильо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ов присоединения съез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ройство и монтаж искусственных неровностей; и т.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8 607,6 тыс. руб</w:t>
            </w:r>
            <w:r>
              <w:rPr>
                <w:sz w:val="28"/>
                <w:szCs w:val="28"/>
              </w:rPr>
              <w:t>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5 752,2 тыс.руб. – за счет средств бюджета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7 621,4 тыс. руб. –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 234,0 тыс. руб. – за счет средств бюджета Курчанского сельского поселения Темрюкского района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8 607,6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5 752,2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7 621,4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1 год – 5 234,0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         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и др. средств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тротуар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остановочных автопавиль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скусственных неровнос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етофоров Т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12-10T14:20:00Z</cp:lastPrinted>
  <dcterms:modified xsi:type="dcterms:W3CDTF">2020-12-15T12:14:00Z</dcterms:modified>
  <cp:revision>82</cp:revision>
  <dc:subject/>
  <dc:title>                                                                                 УТВЕРЖДЕНА                                                                                           </dc:title>
</cp:coreProperties>
</file>